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b w:val="false"/>
          <w:bCs w:val="false"/>
        </w:rPr>
        <w:t>Załącznik nr 1b do SIW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ZCZEGÓŁOWY OPIS PRZEDMIOTU ZAMÓW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ZĘŚĆ II     MEBLE BIUROW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8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"/>
        <w:gridCol w:w="1827"/>
        <w:gridCol w:w="993"/>
        <w:gridCol w:w="3685"/>
        <w:gridCol w:w="4215"/>
        <w:gridCol w:w="3428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sztu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ind w:right="-6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yfikacja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ic poglądowy/wizualizacj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 przez Wykonawcę</w:t>
            </w:r>
          </w:p>
        </w:tc>
      </w:tr>
      <w:tr>
        <w:trPr>
          <w:trHeight w:val="24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ind w:right="-6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ablota przeszklona wisząc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Przeszklona gablota do zawieszenia. Wykonana z płyty melaminowej o gr. min. 18 mm z jedną półką po środku. Wymiary: szer. 160 cm.; gł. 30 cm.; wys. 90 cm. Kolor: olcha.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144905" cy="6604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54" r="-3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905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Półka ścienn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ółka ścienna wykonana z płyty melaminowej o gr. min. 18 mm w kolorze olcha. Wymiary: szer. 90 cm.; gł. 20 cm.; wys. 60 cm.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99135" cy="50228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71" r="-5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Biurk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Biurko wyposażone w jeden kontener (o szer. 40 cm) z jedną szufladą z zamkiem i jednymi drzwiami z jedną półką po środku. Szuflada zamykana na klucz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konane z płyty melaminowej o gr. min.18 mm. Wykończenie blatu obrzeżem o gr. 2 mm. Wymiary (wys./szer./dł.) min. 75/70/120 cm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lor olcha. Metalowe uchwyty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725930" cy="172593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930" cy="172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pod drukarkę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bookmarkStart w:id="0" w:name="photo_descriptions1"/>
            <w:bookmarkEnd w:id="0"/>
            <w:r>
              <w:rPr>
                <w:sz w:val="22"/>
                <w:szCs w:val="22"/>
              </w:rPr>
              <w:t>Szafka o szerokości 70 cm. Głębokość mebla wynosi 45 cm, wysokość 60 cm, dwoje pełnych drzwi. W środku jedna półka. Kolor olcha.</w:t>
            </w:r>
            <w:r>
              <w:rPr>
                <w:rFonts w:cs="Times New Roman"/>
                <w:sz w:val="22"/>
                <w:szCs w:val="22"/>
              </w:rPr>
              <w:t xml:space="preserve"> Metalowe uchwyty.</w:t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konana z płyty melaminowej o gr. min.18 mm.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3255" cy="535940"/>
                  <wp:effectExtent l="0" t="0" r="0" b="0"/>
                  <wp:wrapTopAndBottom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6" t="-67" r="-5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Regał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Korpus wykonany z płyty melaminowej o gr. min. 18 mm. Ściana tylna wykonana z płyty lakierowanej HDF. Półki stałe mocowane na kołkach. 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miary: min. gł.- 36 cm; szer. - 90 cm; wys. - 185 cm. Kolor olcha.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950595" cy="950595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egał z szufladam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Times New Roman"/>
                <w:sz w:val="22"/>
                <w:szCs w:val="22"/>
              </w:rPr>
              <w:t xml:space="preserve">Regał wykonany z płyty melaminowej o gr. min. 18 mm. </w:t>
            </w:r>
            <w:r>
              <w:rPr/>
              <w:t>W dolnej części 3 szuflady, w górnej 3 przestrzenie na dokumenty. Szuflady posiadają po dwa metalowe uchwyty. Kolor olcha. Wymiary: wys. 185 cm, szer. 90 cm, gł. 36 cm.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3970" cy="1460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     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554480" cy="1554480"/>
                  <wp:effectExtent l="0" t="0" r="0" b="0"/>
                  <wp:docPr id="7" name="fancybox-im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fancybox-im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a o szerokości 90 cm. W górnej części ( mniejszej)- otwarta z półką po środku. W części dolnej (większej)- dwoje pełnych drzwi skrzydłowych z dwiema półkami w środku. Wysokość mebla- 185 cm, gł- 36 cm, szer. 90 cm. Kolor olcha. Metalowe uchwyty. Wykonana z płyty melaminowej o gr. min.18 mm.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3970" cy="139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     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7700" cy="1006475"/>
                  <wp:effectExtent l="0" t="0" r="0" b="0"/>
                  <wp:wrapTopAndBottom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5" t="-36" r="-5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00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egał narożny 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egał narożny wykonany z płyty melaminowej o min. gr. 18 mm w kolorze olcha. Część środkowa stanowi witrynę z czterema półkami w środku. Boczna część to regał pełny, zamykany na klucz z zamontowanym w środku mechanizmem umożliwiającym powieszenie wieszaka. Druga boczna część to regał pełny zamykany na klucz z czterema półkami w środku rozmieszczonymi równomiernie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/>
              <w:t>Wymiary regału środkowego: wys. 185cm, prostopadłe boki górnego wieńca o długości 72 cm. Wymiary regałów bocznych; wys. 185 cm, gł. 36 cm +fronty, szer. 48 cm.</w:t>
            </w:r>
            <w:r>
              <w:rPr>
                <w:rFonts w:cs="Times New Roman"/>
                <w:sz w:val="22"/>
                <w:szCs w:val="22"/>
              </w:rPr>
              <w:t xml:space="preserve"> Metalowe uchwyty.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410335" cy="1524635"/>
                  <wp:effectExtent l="0" t="0" r="0" b="0"/>
                  <wp:wrapTopAndBottom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33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egał narożny I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egał narożny wykonany z płyty melaminowej o min. gr. 18 mm w kolorze olcha. Część środkowa stanowi witrynę z czterema półkami w środku. Regały boczne: górna część otwarta z jedną półką, dolna zamykana na klucz  z dwiema półkami w środku rozmieszczonymi równomiernie. Wymiary regału środkowego: wys. 185cm, prostopadłe boki górnego wieńca o długości 72 cm. Wymiary regałów bocznych; wys. 185 cm, gł. 36 cm +fronty, szer. 48 cm. Metalowe uchwyty.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499235" cy="1560830"/>
                  <wp:effectExtent l="0" t="0" r="0" b="0"/>
                  <wp:wrapTopAndBottom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sectPr>
      <w:footerReference w:type="default" r:id="rId13"/>
      <w:footerReference w:type="first" r:id="rId14"/>
      <w:type w:val="nextPage"/>
      <w:pgSz w:orient="landscape" w:w="16838" w:h="11906"/>
      <w:pgMar w:left="1134" w:right="1134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16:00Z</dcterms:created>
  <dc:creator/>
  <dc:description/>
  <cp:keywords/>
  <dc:language>en-US</dc:language>
  <cp:lastModifiedBy>Tomasz Orłowski</cp:lastModifiedBy>
  <dcterms:modified xsi:type="dcterms:W3CDTF">2013-08-19T07:11:00Z</dcterms:modified>
  <cp:revision>6</cp:revision>
  <dc:subject/>
  <dc:title/>
</cp:coreProperties>
</file>